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ab/>
        <w:t>Anexa nr.9 la HCL nr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o-RO"/>
        </w:rPr>
        <w:t>32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o-RO"/>
        </w:rPr>
        <w:t>30.09.202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Formularul și Anexele se vor completa şi depune în plicul interior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5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ORMULAR DE OFERTĂ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4"/>
          <w:u w:val="none"/>
          <w:lang w:val="ro-RO"/>
        </w:rPr>
        <w:t xml:space="preserve"> interio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participarea la licitaţia publică 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ro-RO" w:eastAsia="zxx" w:bidi="ar-SA"/>
        </w:rPr>
        <w:t xml:space="preserve">concesionarea unui Imobil (construcție anexă) și terenul aferent, situate în șanțurile Fortificației de tip Vauban, Cetatea Alba Carolina, str.Aleea Sf.Capistrano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o-RO" w:eastAsia="zxx" w:bidi="ar-SA"/>
        </w:rPr>
        <w:t>în zona protejată aparținând Cetății Alba Carolina, poziția 203 pe Lista Monumentelor Istorice 2015:LMI AB-II-a-A-00088, construcția fiind înscrisă în CF nr.81842 Alba Iulia, cu nr.cadastral 81842-C6, cu suprafața construită la sol de 37 mp, având cod de clasificare 1.6.2 și valoarea de inventar de 14.200 lei iar terenul aferent este în cotă de 37/55.623 mp din terenul înscris în CF nr.81842 Alba Iulia, cu nr.cadastral 8184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en-US" w:eastAsia="zxx" w:bidi="ar-SA"/>
        </w:rPr>
        <w:t xml:space="preserve">, având cod de clasificare 8 și valoarea de inventar de 29.344.590 le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o-RO" w:eastAsia="zxx" w:bidi="ar-SA"/>
        </w:rPr>
        <w:t>în scopul restaurării și refuncționalizării clădirii anexă prin demolarea construcției parazitare existente și edificarea unei construcții noi cu destinația de punct de alimentație public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.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Date ofertant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PERSOANĂ FIZICĂ/JURIDICĂ    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cu DOMICILIUL / SEDIUL în localitatea _______________ str. ________________________, nr. _________, bl._________, sc.______, ap._______, etaj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______, judeţul _______________, CNP/CUI ___________________ 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depun următoarea ofertă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2. Oferta financiară: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Preţul de concesionare /valoarea redevenței lunar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este de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>.................  EUR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/lun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o-RO"/>
        </w:rPr>
        <w:t>;</w:t>
      </w:r>
    </w:p>
    <w:p>
      <w:pPr>
        <w:pStyle w:val="Heading3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3. Investiții și termene:</w:t>
      </w:r>
    </w:p>
    <w:p>
      <w:pPr>
        <w:pStyle w:val="TextBody"/>
        <w:spacing w:lineRule="atLeast" w:line="100"/>
        <w:ind w:left="707" w:right="0" w:hanging="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eclar că investițiile asumate respectă integral Caietul de sarcini, inclusiv standardele de calitate și termenele maximale prevăzute și depun in Anexa 3 și un grafic orientativ de execuție a lucrărilor;</w:t>
      </w:r>
    </w:p>
    <w:p>
      <w:pPr>
        <w:pStyle w:val="TextBody"/>
        <w:spacing w:lineRule="atLeast" w:line="100"/>
        <w:ind w:left="707" w:right="0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- Perioada preconizată de amortizare a investițiilor</w:t>
      </w:r>
      <w:r>
        <w:rPr>
          <w:rFonts w:cs="Times New Roman" w:ascii="Times New Roman" w:hAnsi="Times New Roman"/>
          <w:sz w:val="22"/>
          <w:szCs w:val="22"/>
        </w:rPr>
        <w:t>: _________ luni.</w:t>
      </w:r>
    </w:p>
    <w:p>
      <w:pPr>
        <w:pStyle w:val="Heading3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4. Standardele de calitate:</w:t>
      </w:r>
    </w:p>
    <w:p>
      <w:pPr>
        <w:pStyle w:val="TextBody"/>
        <w:spacing w:lineRule="atLeast" w:line="100"/>
        <w:ind w:left="707" w:right="0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>-Activitățile și serviciile ce urmează a fi prestate vor respecta normele legale naționale și europene aplicabile.</w:t>
      </w:r>
    </w:p>
    <w:p>
      <w:pPr>
        <w:pStyle w:val="Heading3"/>
        <w:spacing w:lineRule="atLeast" w:line="10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5. Prețuri / tarife practicate:</w:t>
      </w:r>
    </w:p>
    <w:p>
      <w:pPr>
        <w:pStyle w:val="TextBody"/>
        <w:spacing w:lineRule="atLeast" w:line="100"/>
        <w:ind w:left="707" w:right="0" w:hanging="0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-Lista prețurilor și/sau tarifelor propuse</w:t>
      </w:r>
      <w:r>
        <w:rPr>
          <w:rFonts w:cs="Times New Roman" w:ascii="Times New Roman" w:hAnsi="Times New Roman"/>
          <w:sz w:val="22"/>
          <w:szCs w:val="22"/>
        </w:rPr>
        <w:t xml:space="preserve"> se depune în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Anexa 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3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>Declar că voi respecta destinația spațiului stabilită în Caietul de sarcini – punct de alimentație publică – și în ceea ce privește a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ctivități culturale declar că (se bifează opțiunea corespunzătoare):</w:t>
      </w:r>
    </w:p>
    <w:p>
      <w:pPr>
        <w:pStyle w:val="TextBody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>☐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 voi derula activități culturale.</w:t>
        <w:br/>
        <w:t xml:space="preserve">☐ Voi derula activități culturale, detaliate (inclusiv ca frecvență de derulare) în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Anexa 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3"/>
        <w:rPr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7. Modalitatea de constituire a garanției de bună execuție (se bifează opțiunea corespunzătoare):</w:t>
      </w:r>
    </w:p>
    <w:p>
      <w:pPr>
        <w:pStyle w:val="TextBody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sz w:val="22"/>
          <w:szCs w:val="22"/>
        </w:rPr>
        <w:t>☐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Depunere numerar / virament bancar</w:t>
      </w:r>
      <w:r>
        <w:rPr>
          <w:sz w:val="22"/>
          <w:szCs w:val="22"/>
        </w:rPr>
        <w:t xml:space="preserve"> în contul Municipiului Alba Iulia;</w:t>
        <w:br/>
        <w:t xml:space="preserve">☐ </w:t>
      </w:r>
      <w:r>
        <w:rPr>
          <w:rStyle w:val="StrongEmphasis"/>
          <w:sz w:val="22"/>
          <w:szCs w:val="22"/>
        </w:rPr>
        <w:t>Scrisoare irevocabilă de garanție bancară</w:t>
      </w:r>
      <w:r>
        <w:rPr>
          <w:sz w:val="22"/>
          <w:szCs w:val="22"/>
        </w:rPr>
        <w:t xml:space="preserve"> emisă de o bancă de prim rang;</w:t>
        <w:br/>
        <w:t xml:space="preserve">☐ </w:t>
      </w:r>
      <w:r>
        <w:rPr>
          <w:rStyle w:val="StrongEmphasis"/>
          <w:sz w:val="22"/>
          <w:szCs w:val="22"/>
        </w:rPr>
        <w:t>Alte forme</w:t>
      </w:r>
      <w:r>
        <w:rPr>
          <w:sz w:val="22"/>
          <w:szCs w:val="22"/>
        </w:rPr>
        <w:t xml:space="preserve"> acceptate de legislația în vigoare (se va preciza: ____________________________</w:t>
      </w:r>
    </w:p>
    <w:p>
      <w:pPr>
        <w:pStyle w:val="TextBody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ro-RO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_____________________________________________________________________________________)</w:t>
      </w:r>
    </w:p>
    <w:p>
      <w:pPr>
        <w:pStyle w:val="Heading3"/>
        <w:spacing w:lineRule="atLeast" w:line="10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o-RO" w:eastAsia="zxx" w:bidi="zxx"/>
        </w:rPr>
        <w:t>8. Anexe obligatorii: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ind w:left="707" w:right="0" w:hanging="283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Anexa 1</w:t>
      </w:r>
      <w:r>
        <w:rPr>
          <w:rFonts w:cs="Times New Roman" w:ascii="Times New Roman" w:hAnsi="Times New Roman"/>
          <w:sz w:val="22"/>
          <w:szCs w:val="22"/>
        </w:rPr>
        <w:t xml:space="preserve"> – Lista prețurilor și/sau tarifelor propuse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ind w:left="707" w:right="0" w:hanging="283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Anexa 2</w:t>
      </w:r>
      <w:r>
        <w:rPr>
          <w:rFonts w:cs="Times New Roman" w:ascii="Times New Roman" w:hAnsi="Times New Roman"/>
          <w:sz w:val="22"/>
          <w:szCs w:val="22"/>
        </w:rPr>
        <w:t xml:space="preserve"> – Detalierea și frecvența activităților culturale (dacă este cazul)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</w:tabs>
        <w:ind w:left="707" w:right="0" w:hanging="283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Anexa 3</w:t>
      </w:r>
      <w:r>
        <w:rPr>
          <w:rFonts w:cs="Times New Roman" w:ascii="Times New Roman" w:hAnsi="Times New Roman"/>
          <w:sz w:val="22"/>
          <w:szCs w:val="22"/>
        </w:rPr>
        <w:t xml:space="preserve"> – Grafic orientativ de execuție a lucrărilor 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>Semnătur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  <w:lang w:val="ro-RO"/>
        </w:rPr>
        <w:t xml:space="preserve">a ofertantulu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none"/>
        </w:rPr>
        <w:t xml:space="preserve">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o-RO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o-RO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o-RO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o-RO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o-RO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o-RO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o-RO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lang w:val="ro-RO"/>
    </w:rPr>
  </w:style>
  <w:style w:type="character" w:styleId="WW8Num3z0">
    <w:name w:val="WW8Num3z0"/>
    <w:qFormat/>
    <w:rPr>
      <w:rFonts w:ascii="Symbol" w:hAnsi="Symbol" w:cs="Times New Roman"/>
      <w:strike w:val="false"/>
      <w:dstrike w:val="false"/>
    </w:rPr>
  </w:style>
  <w:style w:type="character" w:styleId="WW8Num1z0">
    <w:name w:val="WW8Num1z0"/>
    <w:qFormat/>
    <w:rPr>
      <w:rFonts w:ascii="Symbol" w:hAnsi="Symbol" w:cs="OpenSymbol;Arial Unicode MS"/>
      <w:lang w:val="ro-R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